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>к решению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обрания депутатов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b/>
          <w:color w:val="000000"/>
        </w:rPr>
        <w:t xml:space="preserve">от 28.07.2022г. № 28 «О внесении изменений и дополнений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в решение Собрания депутатов Новоалександ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от 27.12.2021 г. № 16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"О бюджете Новоалександровского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b/>
          <w:color w:val="000000"/>
        </w:rPr>
        <w:t>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овоалександров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ТМО 60601455)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(в процентах)</w:t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доход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5030 10 000015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6000 10 0000 180</w:t>
            </w:r>
          </w:p>
        </w:tc>
        <w:tc>
          <w:tcPr>
            <w:tcW w:w="5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 сельских поселений  в части невыясненных  поступлений, по которым не осуществлен возврат (уточнение) не позднее трех лет  со дня их зачисления на единый счет бюджета сельского поселен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281"/>
      </w:tblGrid>
      <w:tr>
        <w:trPr/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Д.В. Выборнов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4:00Z</dcterms:created>
  <dc:creator>Masha</dc:creator>
  <dc:description/>
  <cp:keywords/>
  <dc:language>en-US</dc:language>
  <cp:lastModifiedBy>CityLine</cp:lastModifiedBy>
  <cp:lastPrinted>2022-07-22T10:53:00Z</cp:lastPrinted>
  <dcterms:modified xsi:type="dcterms:W3CDTF">2022-07-26T07:54:00Z</dcterms:modified>
  <cp:revision>23</cp:revision>
  <dc:subject/>
  <dc:title>Приложение № 3</dc:title>
</cp:coreProperties>
</file>